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Решению Собрания депутатов Катав-Ивановского муниципального района «О районном бюджете на 2015 год и плановый период 2016 и 2017 годов»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от  25 декабря  2014 года   № 750  </w:t>
            </w:r>
          </w:p>
        </w:tc>
      </w:tr>
    </w:tbl>
    <w:p>
      <w:pPr>
        <w:pStyle w:val="TextBody"/>
        <w:ind w:left="4536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 xml:space="preserve">районного бюджета </w:t>
      </w:r>
    </w:p>
    <w:p>
      <w:pPr>
        <w:pStyle w:val="TextBody"/>
        <w:ind w:right="13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13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-стратор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40" w:after="40"/>
              <w:ind w:right="13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40" w:after="40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90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5 0000 6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управление администрации Катав-Ивановского муниципального района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1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1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1 Калюжная Оксана Александровна</cp:lastModifiedBy>
  <cp:lastPrinted>2013-11-11T10:08:00Z</cp:lastPrinted>
  <dcterms:modified xsi:type="dcterms:W3CDTF">2014-12-25T11:33:00Z</dcterms:modified>
  <cp:revision>210</cp:revision>
  <dc:subject/>
  <dc:title>Об администрировании</dc:title>
</cp:coreProperties>
</file>